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4114 Bojt, Ady utca 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>Bojt Község Roma Nemzetiségi Önkormányzat Képviselő-testülete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rendkívüli nyilvános ülését 2025. július 21-én (hétfő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 11:00 órára</w:t>
      </w:r>
    </w:p>
    <w:p>
      <w:pPr>
        <w:pStyle w:val="Normal"/>
        <w:jc w:val="center"/>
        <w:rPr/>
      </w:pPr>
      <w:r>
        <w:rPr>
          <w:b/>
          <w:i/>
        </w:rPr>
        <w:t>összehívom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z ülés helye:</w:t>
      </w:r>
      <w:r>
        <w:rPr/>
        <w:t xml:space="preserve"> Biharkeresztesi Közös Önkormányzati Hivatal Bojti Kirendeltség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lőterjesztés Bojt Község Roma Nemzetiségi Önkormányzat szervezeti és működési szabályzatának elfogadásához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Rácz Katalin elnök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ülönfélé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jt, 2025. július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Rácz Katalin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9:32:00Z</dcterms:created>
  <dc:creator>bker049</dc:creator>
  <dc:description/>
  <cp:keywords/>
  <dc:language>en-US</dc:language>
  <cp:lastModifiedBy>Biharkeresztesi Közös Önkormányzati Hivatal</cp:lastModifiedBy>
  <dcterms:modified xsi:type="dcterms:W3CDTF">2025-07-28T10:58:00Z</dcterms:modified>
  <cp:revision>3</cp:revision>
  <dc:subject/>
  <dc:title/>
</cp:coreProperties>
</file>